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Capitulum XXV</w:t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xercitium 3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ab/>
        <w:t>This is basically a review exercise on the adverbs in the margin.  The explanation there should be sufficient.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20"/>
      </w:tblGrid>
      <w:tr>
        <w:trPr>
          <w:trHeight w:val="538" w:hRule="atLeast"/>
        </w:trPr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ūlia: "Manē h______ apud nōs, pater.  Nōlī h_______ abīre."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ūlius: "Crās necesse erit mē h_______ Rōmam proficīscī, sed brevī h_______ ad vōs redībō."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ūlia: "Quārē rūrsus Rōmam ībis? Necesse nōn est totiēs ill_______ īre nec tot diēs ill_______ manēre."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ūlius: "Rōmae vīvere mē nōn dēlectat; itaque post paucōs diēs ill_______ discēdam atque h_______ revertar."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  <w:t>Iūlia: "Quod dōnum mihi ill_______ afferēs?"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ubi?)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hīc = in hōc locō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llīc = in illō locō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unde?)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hinc = ab hōc locō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llinc = ab illō locō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quo?)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hūc = ad hunc locum</w:t>
            </w:r>
          </w:p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</w:rPr>
              <w:t>illūc = ad illum locum</w:t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xercitium 4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>
          <w:rFonts w:cs="Century" w:ascii="Century" w:hAnsi="Century"/>
          <w:sz w:val="22"/>
        </w:rPr>
        <w:tab/>
        <w:t xml:space="preserve">This is the vocabulary exercise.  New words are in the box. 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Mīnōs, ___________ Crētae, Athēnās expugnāvera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34925</wp:posOffset>
                </wp:positionV>
                <wp:extent cx="1380490" cy="3751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5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entury" w:hAnsi="Century" w:cs="Century"/>
                                <w:sz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</w:rPr>
                              <w:t>index vocābulōr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sz w:val="20"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sz w:val="20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auxilium, -ī, 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brev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cīvis, -is, 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 xml:space="preserve">cōnstituere, </w:t>
                              <w:tab/>
                              <w:t xml:space="preserve">cōnstituisse, </w:t>
                              <w:tab/>
                              <w:t>cōnstitū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cupidus, -a, -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exitus, -ūs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expugnatiō, -nis, 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fīlum, -ī, 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glōria, -ae, 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mora, -ae, 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mors, mortis, 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necāre [1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 xml:space="preserve">occīdere, </w:t>
                              <w:tab/>
                              <w:t xml:space="preserve">occīdisse, </w:t>
                              <w:tab/>
                              <w:t>occis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parātus, -a, -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 xml:space="preserve">pollicērī, </w:t>
                              <w:tab/>
                              <w:t>pollicitum 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  <w:t>rēx, rēgis,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  <w:iCs/>
                                <w:lang w:val="is-IS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iCs/>
                                <w:lang w:val="is-I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5.4pt;mso-wrap-distance-left:9.05pt;mso-wrap-distance-right:9.05pt;mso-wrap-distance-top:0pt;mso-wrap-distance-bottom:0pt;margin-top:2.75pt;mso-position-vertical-relative:text;margin-left:408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entury" w:hAnsi="Century" w:cs="Century"/>
                          <w:sz w:val="20"/>
                        </w:rPr>
                      </w:pPr>
                      <w:r>
                        <w:rPr>
                          <w:rFonts w:cs="Century" w:ascii="Century" w:hAnsi="Century"/>
                          <w:sz w:val="20"/>
                        </w:rPr>
                        <w:t>index vocābulōrum: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sz w:val="20"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sz w:val="20"/>
                          <w:lang w:val="is-I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auxilium, -ī, n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brevī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cīvis, -is, 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 xml:space="preserve">cōnstituere, </w:t>
                        <w:tab/>
                        <w:t xml:space="preserve">cōnstituisse, </w:t>
                        <w:tab/>
                        <w:t>cōnstitūtum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cupidus, -a, -um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exitus, -ūs, m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expugnatiō, -nis, f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fīlum, -ī, n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glōria, -ae, f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mora, -ae, f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mors, mortis, f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necāre [1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 xml:space="preserve">occīdere, </w:t>
                        <w:tab/>
                        <w:t xml:space="preserve">occīdisse, </w:t>
                        <w:tab/>
                        <w:t>occisum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parātus, -a, -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 xml:space="preserve">pollicērī, </w:t>
                        <w:tab/>
                        <w:t>pollicitum esse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  <w:t>rēx, rēgis, m.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Century"/>
                          <w:iCs/>
                          <w:lang w:val="is-IS"/>
                        </w:rPr>
                      </w:pPr>
                      <w:r>
                        <w:rPr>
                          <w:rFonts w:cs="Century" w:ascii="Century" w:hAnsi="Century"/>
                          <w:iCs/>
                          <w:lang w:val="is-I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Post __________________________ urbis rēx et pecūniam et hominēs postulāv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taque quotannīs complūrēs Athēniēnsēs ad _____________ certam mittēbant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/>
      </w:pPr>
      <w:r>
        <w:rPr>
          <w:rFonts w:cs="Century" w:ascii="Century" w:hAnsi="Century"/>
          <w:sz w:val="22"/>
          <w:lang w:val="is-IS"/>
        </w:rPr>
        <w:t>Mīnōs enim et pecūniae et sanguinis ___________________ er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ēseus, vir ______________ cupidus, Mīnōtaurum ____________________ [= interficere] atque _____________ suōs servāre ___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ēseus, quī gladium gerēbat, ad pugnam ____________________ er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Ariadna Thēseō ______________ longum dedit; ita fīlia rēgis eī _________________ tul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hēseus: "_____________ [= mox] hūc redībō, nec posteā tē relinquam, Ariadna; hoc tibi ________________________ [= prōmittō].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Tum Thēseus sine _______________ [= continuō] labyrinthum intrāvit atque Mīnōtaurum _________________ [= necāvit/interfēcit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Posteā fīlum Ariadnae secūtus __________________ labyrinthī facile repperit.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Century"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2"/>
        <w:rFonts w:ascii="Century" w:hAnsi="Century" w:cs="Century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0"/>
        <w:rFonts w:ascii="Century" w:hAnsi="Century" w:cs="Century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Century" w:hAnsi="Century" w:cs="Century"/>
      <w:sz w:val="22"/>
    </w:rPr>
  </w:style>
  <w:style w:type="character" w:styleId="WW8Num2z0">
    <w:name w:val="WW8Num2z0"/>
    <w:qFormat/>
    <w:rPr>
      <w:rFonts w:ascii="Century" w:hAnsi="Century" w:cs="Century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5z0">
    <w:name w:val="WW8Num5z0"/>
    <w:qFormat/>
    <w:rPr>
      <w:rFonts w:ascii="Geneva" w:hAnsi="Geneva" w:cs="Geneva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2:11:00Z</dcterms:created>
  <dc:creator>William H. Snyder</dc:creator>
  <dc:description/>
  <cp:keywords/>
  <dc:language>en-US</dc:language>
  <cp:lastModifiedBy>William H. Snyder, Jr.</cp:lastModifiedBy>
  <cp:lastPrinted>2006-12-21T19:45:00Z</cp:lastPrinted>
  <dcterms:modified xsi:type="dcterms:W3CDTF">2006-12-22T00:45:00Z</dcterms:modified>
  <cp:revision>4</cp:revision>
  <dc:subject/>
  <dc:title>Nömen: __________________________________</dc:title>
</cp:coreProperties>
</file>